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29" w:right="142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Шептицької районно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12 </w:t>
      </w:r>
      <w:r>
        <w:rPr>
          <w:sz w:val="26"/>
          <w:szCs w:val="26"/>
          <w:lang w:val="uk-UA"/>
        </w:rPr>
        <w:t>груд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2024 року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59</w:t>
      </w:r>
    </w:p>
    <w:p>
      <w:pPr>
        <w:pStyle w:val="WfxRecipient"/>
        <w:ind w:right="142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діл фінансово-господарського забезпеч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Шептицької районної державної адміністра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діл фінансово-господарського забезпечення (надалі - відділ) – є структурним підрозділом апарату Шептицької районної державної адміністрації, утворюється головою районної державної адміністрації, забезпечує виконання покладених на відділ завдань,  відділ не є юридичною о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 підпорядкований голові Шептицької районної державної адміністрації та керівнику апарату Шептицької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діл у своїй діяльності керується Конституцією України, Законами України,  актами Президента України, Кабінету Міністрів України, наказами міністерств, інших центральних органів виконавчої влади, іншими нормативно-правовими актами, що регламентують бюджетні відносини і фінансово-господарську діяльність бюджетної установи, розпорядженнями голови Львівської обласної державної адміністрації та Шептицької районної державної адміністрації, положенням про відді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>Основним завданням відділу є ведення бухгалтерського обліку і складання фінансової, податкової, статистичної звітності господарсько-фінансової діяльності районної державної адміністрації, надання повної, правдивої та неупередженої інформації про фінансове становище, результати діяльності та рух грошових коштів установи, здійснення матеріально-технічного забезпечення районної державної адміністрації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ідділ, відповідно до покладених на нього повноважень виконує такі завда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е бухгалтерський облік відповідно до національних положень (стандартів) бухгалтерського обліку в державному секторі та по програмах місцевого бюджету, а також інших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адає на підставі даних бухгалтерського обліку фінансову та бюджетну звітність, а також державну статистичну, зведену та іншу звітність (декларації) в порядку, встановленому законодав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дійснює поточний контрол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м бюджетного законодавства при взятті бюджетних зобов'язань, їх реєстрації в органах Державної казначейської служби та здійсненням платежів відповідно до взятих бюджетних зобов'яз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істю зарахування та використання власних надходжен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 в державному секторі та по програмах місцевого бюджету, а також інших нормативно-правових актів щодо ведення бухгалтерського облі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єчасно подає звітні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оєчасно та у повному обсязі перераховує податки і збори (обов'язкові платежі) до відповідних бюдже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є дотримання вимог нормативно-правових актів щод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вентаризації необоротних активів, товарно-матеріальних цінностей, грошових коштів, документів, розрахунків та інших статей балан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одить аналіз даних бухгалтерського обліку та звітності, у тому числі 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безпечу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порядку проведення розрахунків за товари, роботи та послуги, що закуповуються за бюджетні кош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ірність та правильність оформлення інформації, включеної до реєстрів бюджетних зобов’язань та бюджетних фінансових зобов’яз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, а також звіт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истувачів у повному обсязі правдивою та неупередженою інформацією про фінансовий стан районної державної адміністрації, результати її діяльності та рух бюджетних кош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ере участь у роботі з оформлення матеріалів щодо нестачі, крадіжки грошових коштів та майна, псування актив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озробляє та забезпечує здійснення заходів щодо дотримання та підвищення рівня фінансово-бюджетної дисципліни її праці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дійснює заходи щодо усунення порушень і недоліків, виявлених під час контрольних заходів, проведених державними органами за дотриманням вимог бюджетног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безпечує складання, узгодження та затвердження головою райдержадміністрації (по апарату РДА – головою облдержадміністрації) кошторисів, штатних розписів та розрахунків до них, по апарату райдержадміністрації, управлінь, відділів та інших структурних підрозділів райдержадміністрації, основна діяльність яких здійснюється за рахунок коштів державного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оводить розподіл коштів із державного бюджету, що виділяються на утримання відділів і управлінь та інших структурних підрозділів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ідділ здійснює методичне керівництво та контроль за дотриманням вимог законодавства з питань ведення бухгалтерського обліку, складання фінансової та бюджетної звітності бухгалтерськими службами управлінь відділів, структурних підрозділів, підпорядкованих районній державній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оводить систематизування положень, інструкцій, методичних вказівок з питань обліку і звітності, інших нормативних документів, які відносяться до компетенції бухгалтерських служ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ивчає потреби фінансово-господарського забезпечення 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забезпечує контроль по забезпеченню роботи автотранспорту райдержадміністрації згідно з регламентом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забезпечує контроль за дотриманням правил та інструкцій, а також виконанням розпоряджень з господарських пит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забезпечує розробку заходів з організації режиму паливно-енергетичних ресурсів і контроль за їх викона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ідділ для здійснення повноважень та виконання завдань, що визначення, має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и районну державну адміністрацію в установленому порядку з питань, що відносяться до компетенції бухгалтерської служби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тановлювати обґрунтовані вимоги до порядку оформлення і подання до бухгалтерської служби структурними підрозділами районної державної адміністрації первинних документів для їх відображення у бухгалтерському обліку, а також здійснювати контроль за їх дотриманн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держувати від структурних підрозділів районної державної адміністрації та бюджетних установ, які їй підпорядковані, необхідні відомості, довідки та інші матеріали, а також пояснення до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и керівникові районної державної адміністрації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ідділ в установленому законодавством порядку та у межах повноважень взаємодіє з іншими структурними підрозділами рай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ведення діяльності, одержання і передачі інформації, необхідної для належного виконання покладених на відділ завдань та здійснення запланованих зах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ідділ очолює начальник відділу – головний бухгалтер, який підпорядковується та є підзвітним голові райдержадміністрації та керівнику апар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відділу-головний бухгалтер призначається на посаду та звільняється з посади керівником апарату райдержадміністрації згідно з законодавством про державн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(передача) справ начальником відділу -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, за результатами якої оформляється відповідни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 відділу-головний бухгалт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ізовує роботу з ведення бухгалтерського обліку та забезпечує виконання завдань, покладених на бухгалтерську служ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дійснює керівництво діяльністю бухгалтерської служби, забезпечує раціональний та ефективний розподіл посадових обов'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годжує проекти договорів (контрактів), у тому числі про повну індивідуальну матеріальну відповідальність, забезпечуючи дотримання вимог законодавства щодо цільового використання бюджетних коштів та збереження май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ере у разі потреби участь в організації та проведенні перевірки стану бухгалтерського обліку та звітності у бухгалтерських службах бюджетних установ, які підпорядковані районній державній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дійснює у межах своїх повноважень заходи щодо відшкодування винними особами збитків від нестач, розтрат, крадіж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годжує кандидатури працівників районної державної адміністрації, яким надається право отримувати товарно-матеріальні цінності, нематеріальні активи та інше майно, складати первинні документи щодо проведення господарських операцій, пов'язаних з відпуском (витрачанням) грошових коштів, докумен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ає керівникові райдержадміністрації пропозиції щод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облікової політики, зміни обраної облікової політики з урахуванням особливостей діяльності райдержадміністрації і технології оброблення облікових даних, у тому числі системи та форм внутрішньогосподарського (управлінського) обліку та правил документообігу, додаткової системи рахунків і регістрів аналітичного обліку, звітності та контролю за господарськими операці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оптимальної структури бухгалтерської служби та чисельності її праці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ає пропозиції керівнику апарату райдержадміністрації щодо прийняття на роботу та звільнення з посади, в порядку передбаченому законодавством про працю, працівників відділу, які не є державними службовцями, заохочення їх та притягнення до дисциплінарної відповідальності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є пропозиції керівнику апарату райдержадміністрації щодо заохочення працівників відділу (державних службовців) та притягнення їх до дисциплінарної відповідаль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ору та впровадження уніфікованої автоматизованої системи бухгалтерського обліку та звітності з урахуванням особливостей діяльності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належного збереження майна, цільового та ефективного використання фінансових, матеріальних (нематеріальних), інформаційних та трудових ресурс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джерел погашення кредиторської заборгованості, повернення кредитів, отриманих з державного або місцевого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порядку здійснення поточного контр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ї навчання працівників відділу, з метою підвищення їх професійно-кваліфікаційного рі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ідділу нормативно-правовими актами, довідковими та інформаційними матеріалами щодо ведення бухгалтерського обліку та складення звіт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ідписує звітність та документи, які є підставою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хування податків і зборів (обов'язкових платежі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розрахунків відповідно до укладених договор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ймання і видачі грошових кош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ибуткування та списання рухомого і нерухомого май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ших господарських опера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ідмовляє у прийнятті до обліку документів, підготовлених з порушенням встановлених вимог, а також документів щодо господарських операцій, що проводяться з порушенням законодавства, та інформує керівника районної державної адміністрації про встановлені факти порушення бюджетног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дійснює контрол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ображенням у бухгалтерському обліку всіх господарських операцій, що проводяться райдержадміністраціє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енням звіт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ільовим та ефективним використанням фінансових, матеріальних (нематеріальних), інформаційних та трудових ресурсів, збереженням май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м вимог законодавства щодо списання (передачі) рухомого та нерухомого майна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істю проведення розрахунків при здійсненні оплати товарів, робіт та послуг, відповідністю перерахованих коштів обсягам виконаних робіт, придбаних товарів чи наданих послуг згідно з умовами укладених договорів, у тому числі договорів орен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ом погашення та списання відповідно до законодавства дебіторської заборгованості райдержадміністрації та бюджетних установ, які їй підпорядкован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держанням вимог законодавства під час здійснення попередньої оплати товарів, робіт та послуг у разі їх закупівлі за бюджетні кош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ням матеріалів щодо нестачі, крадіжки грошових коштів та майна, псування актив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м та здійсненням заходів щодо дотримання та підвищення рівня фінансово-бюджетної дисципліни працівників відді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уненням порушень і недоліків, виявлених під час контрольних заходів, проведених державними органами та підрозділами райдержадміністрації, що уповноважені здійснювати контроль за дотриманням вимог бюджетног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годжує документи, пов'язані з витрачанням фонду заробітної плати, встановленням посадових окладів і надбавок працівн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иконує інші обов'язки, передбачені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-головний бухгалтер або особа, яка його заміщує, не може отримувати безпосередньо за чеками та іншими документами готівкові кошти і товарно-матеріальні цінності, а також виконувати обов'язки керівника районної державної адміністрації на період його тимчасової відсут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и  відділу, які призначаються на посаду та звільняються з посади у порядку, встановленому законодавством про працю та законом про державну службу підпорядковуються начальникові відділу - головному бухгалтеро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разі тимчасової відсутності начальника відділу - головного бухгалтера (відрядження, відпустки, тимчасової втрати працездатності тощо) виконання його обов'язків покладається, відповідно до наказу керівника апарату райдержадміністрації, на спеціаліста відді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- головний бухгалтер у разі невиконання або неналежного виконання покладених на нього повноважень несе відповідальність згідно із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Граничну чисельність відділу визначає голова райдержадміністрації (відповідно до граничної чисельності апарату), фонд оплати праці апарату райдержадміністрації (в який входить відділ) доводиться, визначається обласною державною адміністрацією у межах відповідних признач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Штатний розпис апарату (в структуру якого входить відділ) підписує голова райдержадміністрації та затверджує голова облдержадміністрації.</w:t>
      </w:r>
    </w:p>
    <w:p>
      <w:pPr>
        <w:pStyle w:val="WfxRecipient"/>
        <w:ind w:right="14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fxRecipient"/>
        <w:ind w:right="142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WfxRecipient"/>
        <w:ind w:right="142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WfxRecipient"/>
        <w:ind w:right="142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WfxRecipient"/>
        <w:ind w:right="142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</w:t>
      </w:r>
    </w:p>
    <w:p>
      <w:pPr>
        <w:pStyle w:val="Normal"/>
        <w:shd w:fill="FFFFFF" w:val="clear"/>
        <w:ind w:right="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ирослав ЗІНОВ’ЄВ</w:t>
      </w:r>
    </w:p>
    <w:p>
      <w:pPr>
        <w:pStyle w:val="WfxRecipient"/>
        <w:ind w:right="142" w:hanging="0"/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WfxRecipient"/>
        <w:ind w:left="5580" w:right="142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31:00Z</dcterms:created>
  <dc:creator>user</dc:creator>
  <dc:description/>
  <cp:keywords/>
  <dc:language>en-US</dc:language>
  <cp:lastModifiedBy>User</cp:lastModifiedBy>
  <cp:lastPrinted>2024-12-10T15:31:00Z</cp:lastPrinted>
  <dcterms:modified xsi:type="dcterms:W3CDTF">2024-12-12T12:46:00Z</dcterms:modified>
  <cp:revision>4</cp:revision>
  <dc:subject/>
  <dc:title> </dc:title>
</cp:coreProperties>
</file>