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7.10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528"/>
        <w:gridCol w:w="4079"/>
      </w:tblGrid>
      <w:tr>
        <w:trPr>
          <w:trHeight w:val="80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жовт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І і ІІ етапів 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сеукраїнських учнівських олімпіад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 навчальних предметів в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ервоноградському районі </w:t>
      </w:r>
    </w:p>
    <w:p>
      <w:pPr>
        <w:pStyle w:val="Normal"/>
        <w:ind w:left="-142" w:right="-284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у 2024-2025 навчальному році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 вересня 2011 року №1099 (із змінами), наказу Департаменту освіти і науки Львівської обласної державної адміністрації від 10 жовтня 2024 року     №02-01/01/317 "Про проведення І і ІІ етапів Всеукраїнських учнівських олімпіад з навчальних предметів у 2024-2025 навчальному році", з метою пошуку, підтримки, розвитку творчого потенціалу обдарованої молод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ідділ освіти, культури, релігій та туризму районної державної адміністрації спільно з органами управління освітою територіальних громад Червоноградського району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Організувати та провести І і ІІ етапи Всеукраїнських учнівських олімпіад з навчальних предметів 2024-2025 навчального року в період жовтня-грудня 2024 року з дотриманням законодавства України в частині забезпечення заходів безпеки, пов’язаних із запровадженням правового режиму воєнного стану в Україні, збереження життя і здоров’я учасників олімпіад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Утворити оргкомітети та журі для проведення І та ІІ етапів учнівських олімпіад з навчальних предметів до 18 жовтня 2024 року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18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10-23T12:36:00Z</dcterms:modified>
  <cp:revision>10</cp:revision>
  <dc:subject/>
  <dc:title>Проект</dc:title>
</cp:coreProperties>
</file>