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2.09.2023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8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8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 верес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59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утворення комісії з моніторингу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функціонування місць тимчасового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живання внутрішньо переміщених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осіб при Червоноградській 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айонній військовій адміністрації</w:t>
      </w:r>
      <w:r>
        <w:rPr>
          <w:lang w:val="uk-UA"/>
        </w:rPr>
        <w:t xml:space="preserve">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5 Закону України "Про правовий режим воєнного стану", статей 6, 39 Закону України "Про місцеві державні адміністрації", постанови Кабінету Міністрів України від 01 вересня 2023 року №930 "Деякі питання функціонування місць тимчасового проживання внутрішньо переміщених осіб", на виконання пункту 1 доручення Львівської обласної військової адміністрації від 19 вересня 2023 року №43/0/6-23ВА, з метою моніторингу стану, облаштування, кількості мешканців та вільних ліжко-місць у місцях тимчасового проживання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творити  комісію з моніторингу функціонування місць тимчасового проживання внутрішньо переміщених осіб при Червоноградській районній військовій адміністрації та затвердити її склад згідно з додатком. 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Комісії, відповідно до  Порядку функціонування місць тимчасового проживання внутрішньо переміщених осіб, затвердженого постановою Кабінету Міністрів України від 01 вересня 2023 року №930 "Деякі питання функціонування місць тимчасового проживання внутрішньо переміщених осіб",  сприяти забезпеченню створення належних умов для тимчасового проживання в місці тимчасового проживання та задоволенню потреб внутрішньо переміщених осіб, зокрема санітарного та епідемічного благополуччя, дотримання державних медико-санітарних нормативів та правил, будівельних норм, правил пожежної безпеки, безперешкодного доступу для осіб з інвалідністю та інших маломобільних груп населення.</w:t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залишаю за собою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812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1</w:t>
      </w:r>
    </w:p>
    <w:p>
      <w:pPr>
        <w:pStyle w:val="Style21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21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1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1"/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812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2 вересня 2023 р. №59/02-44</w:t>
      </w:r>
    </w:p>
    <w:p>
      <w:pPr>
        <w:pStyle w:val="Normal"/>
        <w:ind w:left="5812" w:hanging="0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/>
          <w:sz w:val="26"/>
          <w:szCs w:val="26"/>
          <w:lang w:val="uk-UA"/>
        </w:rPr>
      </w:r>
    </w:p>
    <w:p>
      <w:pPr>
        <w:pStyle w:val="Normal"/>
        <w:spacing w:lineRule="auto" w:line="360"/>
        <w:ind w:left="5103" w:hanging="0"/>
        <w:jc w:val="both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моніторингу функціонування місц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имчасового проживання внутрішньо переміщених осіб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воноградській районній військовій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5103"/>
      </w:tblGrid>
      <w:tr>
        <w:trPr/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</w:rPr>
              <w:t xml:space="preserve"> голови </w:t>
            </w:r>
            <w:r>
              <w:rPr>
                <w:sz w:val="28"/>
                <w:szCs w:val="28"/>
                <w:lang w:val="uk-UA"/>
              </w:rPr>
              <w:t>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, </w:t>
            </w:r>
            <w:r>
              <w:rPr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ЕЙЧУК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юридичної роботи та персоналу</w:t>
            </w:r>
            <w:r>
              <w:rPr>
                <w:sz w:val="28"/>
                <w:szCs w:val="28"/>
              </w:rPr>
              <w:t xml:space="preserve">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, секретар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9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Ш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містобудування та архітектури 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ИШ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р’яна Михайлівна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контролю профілактики (спостереження) інфекційних захворювань Червоноградського</w:t>
            </w:r>
            <w:r>
              <w:rPr>
                <w:sz w:val="28"/>
                <w:szCs w:val="28"/>
              </w:rPr>
              <w:t xml:space="preserve"> районног</w:t>
            </w:r>
            <w:r>
              <w:rPr>
                <w:sz w:val="28"/>
                <w:szCs w:val="28"/>
                <w:lang w:val="uk-UA"/>
              </w:rPr>
              <w:t xml:space="preserve">о відділу ДУ “Львівський обласний центр контролю та профілактики хвороб МОЗ України“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ФО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го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апобігання надзвичайним ситуаціям Червоноградського районного управління Головного управління Державної служби надзвичайних ситуацій  України у Львівській області , підполковник служби цивільного захисту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розвитку територій 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а Ярослав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  <w:r>
              <w:rPr>
                <w:bCs/>
                <w:sz w:val="28"/>
                <w:szCs w:val="28"/>
                <w:lang w:val="uk-UA"/>
              </w:rPr>
              <w:t>у справах внутрішньо переміщених осіб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у у справах державних соціальних допомог та внутрішньо переміщених осіб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Червоноградської районної державної адміністрації, менеджер Офі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С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гдан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Червоноградського районного управління Головного управління Держпродспоживслужби у Львівській області (за згодою)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Ярослав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  <w:szCs w:val="28"/>
                <w:lang w:val="uk-UA"/>
              </w:rPr>
              <w:t>Благодійна організація "Благодійний фонд "Карітас"-Сокаль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18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9-27T08:32:00Z</dcterms:modified>
  <cp:revision>8</cp:revision>
  <dc:subject/>
  <dc:title> </dc:title>
</cp:coreProperties>
</file>