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7.02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лютого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утворення  робочої групи з питань моніторингу безбар’єрності у Червоноградському районі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23, 41 Закону України «Про місцеві державні адміністрації», розпорядження Кабінету Міністрів України від 14.04.2021 року №366-р «Про схвалення Національної стратегії із створення безбар’єрного простору в Україні на період до 2030 року», розпоряджень Львівської обласної державної адміністрації від 17.11.2021 року №1137/0/5-21 «Про затвердження обласного плану заходів на 2021 і 2022 роки з реалізації Національної стратегії із створення безбар’єрного простору в Україні на період до 2030 року» та від 27.01.2022 року №52/0/5-22 «Про утворення робочої групи з питань моніторингу безбар’єрності у Львівській області», з метою створення безперешкодного середовища для всіх груп населення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орити робочу групу з питань моніторингу безбар’єрності у Червоноградському районі (далі – Робоча група) та затвердити її склад згідно з додатком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обочу групу проводити щороку моніторинг дотримання вимог Національної стратегії із створення безбар’єрного простору в Україні на період до 2030 року, зокрема щодо доступності людини до фізичної, інформаційної, цифрової інфраструктури, суспільної та громадянської, освітньої, економічної безбар’єрності відповідно до плану, затвердженого головою робочої групи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о 30 березня 2022 року затвердити план проведення моніторингу дотримання вимог щодо забезпечення доступності для осіб з інвалідністю та інших маломобільних груп населення до транспортних послуг, безперешкодного доступу до адміністративних будівель органів виконавчої влади та органів місцевого самоврядування, закладів освіти, охорони здоров’я та паркувальних зон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2-02-16T12:41:00Z</cp:lastPrinted>
  <dcterms:modified xsi:type="dcterms:W3CDTF">2022-02-17T15:22:00Z</dcterms:modified>
  <cp:revision>7</cp:revision>
  <dc:subject/>
  <dc:title>Проект</dc:title>
</cp:coreProperties>
</file>