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6.02.2022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bookmarkStart w:id="0" w:name="_GoBack"/>
      <w:bookmarkEnd w:id="0"/>
      <w:r>
        <w:rPr>
          <w:b/>
          <w:i/>
          <w:color w:val="000000"/>
          <w:sz w:val="26"/>
          <w:szCs w:val="26"/>
        </w:rPr>
        <w:t>Про затвердження плану заходів із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шанування подвигу учасників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волюції Гідності та увічнення</w:t>
      </w:r>
    </w:p>
    <w:p>
      <w:pPr>
        <w:pStyle w:val="Style18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ам’яті Героїв Небесної Сотні на 2022 рік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7, 41 Закону України «Про місцеві державні адміністрації», на виконання розпорядження Кабінету Міністрів України від 17.02.2021 року №112-р «Про затвердження плану заходів із вшанування подвигу учасників Революції Гідності та увічнення пам’яті Героїв Небесної Сотні на 2021-2025 роки», розпорядження голови Львівської обласної державної адміністрації №86/0/5-22 від 10.02.2022, з метою гідного відзначення у 2022 році 9-ї річниці початку Революції Гідності та належного вшанування пам’яті Героїв Небесної Сотн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лан заходів із вшанування подвигу учасників Революції Гідності та увічнення пам’яті Героїв Небесної Сотні на 2022 рік, що додається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2-02-17T14:54:00Z</dcterms:modified>
  <cp:revision>7</cp:revision>
  <dc:subject/>
  <dc:title>Проект</dc:title>
</cp:coreProperties>
</file>