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5.01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676" w:hanging="0"/>
        <w:rPr/>
      </w:pPr>
      <w:r>
        <w:rPr>
          <w:b/>
          <w:i/>
          <w:color w:val="000000"/>
          <w:sz w:val="26"/>
          <w:szCs w:val="26"/>
        </w:rPr>
        <w:t>Про внесення змін до розпорядження районної державної адміністрації від 12 травня 2021року   №14 «Про утворення комісій для проведення впорядкування архіву реєстраційних справ та подальшої їх передачі у Червоноградську  райдержадміністрацію»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«Порядку формування та зберігання реєстраційних справ», затвердженого наказом Міністерства юстиції України від 18 листопада 2016 року №3267/5, зареєстрованого в Міністерстві юстиції України 18 листопада 2016 року за  №1499/29629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икласти пункт 3 розпорядження Червоноградської районної державної адміністрації від 12 травня 2021року №14 «Про утворення комісій для проведення впорядкування архіву реєстраційних справ та подальшої їх передачі у Червоноградську райдержадміністрацію» у новій редакції: 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«3.Призначити відповідальними працівниками за зберігання та ведення реєстраційних справ у Червоноградській райдержадміністрації головного спеціаліста архівного відділу райдержадміністрації Климко Ніну Іванівну та начальнику відділу цифрового розвитку, цифрових трансформацій та організації діяльності центрів надання адміністративних послуг Лещишин Наталію Петрівну»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 xml:space="preserve">Перший заступник голови   </w:t>
        <w:tab/>
        <w:tab/>
        <w:tab/>
        <w:tab/>
        <w:tab/>
        <w:t xml:space="preserve">  Ірина НАЛИВА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25:00Z</dcterms:created>
  <dc:creator>Галя</dc:creator>
  <dc:description/>
  <cp:keywords/>
  <dc:language>en-US</dc:language>
  <cp:lastModifiedBy>User</cp:lastModifiedBy>
  <cp:lastPrinted>2022-01-24T16:48:00Z</cp:lastPrinted>
  <dcterms:modified xsi:type="dcterms:W3CDTF">2022-01-27T08:17:00Z</dcterms:modified>
  <cp:revision>4</cp:revision>
  <dc:subject/>
  <dc:title>Проект</dc:title>
</cp:coreProperties>
</file>