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9"/>
        <w:spacing w:before="0" w:after="0"/>
        <w:jc w:val="center"/>
        <w:rPr/>
      </w:pPr>
      <w:r>
        <w:rPr/>
      </w:r>
    </w:p>
    <w:p>
      <w:pPr>
        <w:pStyle w:val="Style19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1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5 травня 2021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№ </w:t>
            </w: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затвердження Положень 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структурні підрозділи 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Червоноградської районної 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державної адміністрації</w:t>
      </w:r>
    </w:p>
    <w:p>
      <w:pPr>
        <w:pStyle w:val="Style19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9"/>
        <w:spacing w:before="0" w:after="0"/>
        <w:ind w:firstLine="85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9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Закону України «Про місцеві державні адміністрації», постанови Кабінету Міністрів України від 26 вересня 2012 року №887 “Про  затвердження Типового положення про структурний підрозділ місцевої державної адміністрації”,  розпорядження голови Червоноградської районної державної адміністрації від 15 квітня 2021 року №2 “Про утворення структурних підрозділів та затвердження граничної чисельності  районної державної адміністрації”</w:t>
      </w:r>
    </w:p>
    <w:p>
      <w:pPr>
        <w:pStyle w:val="Style19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ЗОБОВ’ЯЗУЮ:</w:t>
      </w:r>
      <w:bookmarkEnd w:id="0"/>
    </w:p>
    <w:p>
      <w:pPr>
        <w:pStyle w:val="Style19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before="0" w:after="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.Затвердити Положення про управління гуманітарної сфери Червоноградської районної державної адміністрації Львівської області, що додаєтьс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атвердити Положення про управління соціально-економічного розвитку територій Червоноградської районної державної адміністрації Львівської області, що додається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3.Затвердити Положення про відділ взаємодії з органами місцевого самоврядування Червоноградської районної державної адміністрації Львівської області, що додається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4.Затвердити Положення про відділ взаємодії з правоохоронними органами, оборонної роботи та з питань цивільного захисту Червоноградської районної державної адміністрації Львівської області, що додаєтьс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Затвердити Положення про архівний відділ Червоноградської районної державної адміністрації Львівської області, що додається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Контроль за виконанням розпорядження залишаю за собою.</w:t>
      </w:r>
    </w:p>
    <w:p>
      <w:pPr>
        <w:pStyle w:val="Style19"/>
        <w:spacing w:lineRule="atLeast" w:line="4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spacing w:lineRule="atLeast" w:line="408" w:before="100" w:after="1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1:46:00Z</dcterms:created>
  <dc:creator>Галя</dc:creator>
  <dc:description/>
  <cp:keywords/>
  <dc:language>en-US</dc:language>
  <cp:lastModifiedBy>User</cp:lastModifiedBy>
  <cp:lastPrinted>2021-05-17T16:42:00Z</cp:lastPrinted>
  <dcterms:modified xsi:type="dcterms:W3CDTF">2021-05-26T09:06:00Z</dcterms:modified>
  <cp:revision>9</cp:revision>
  <dc:subject/>
  <dc:title>Проект</dc:title>
</cp:coreProperties>
</file>