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30.04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0 кві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надання житлових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убсидій та пільг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13, 23 Закону України «Про місцеві державні адміністрації», відповідно до постанов Кабінету Міністрів України від 21 жовтня 1995 року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від 29 січня 2003 року № 117 "Про Єдиний державний автоматизований реєстр осіб, які мають право на пільги (із змінами)", враховуючи протокол засідання комісії з питань надання житлових субсидій та пільг від 29 квітня 2021 року № 1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дати дозвіл управлінню соціального захисту населення Червоноградської районної державної адміністрації (Г.Ложовська) для нарахування субсидій 32 громадянам згідно з додатком 1.</w:t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>2.Надати дозвіл управлінню соціального захисту населення Червоноградської районної державної адміністрації (Г.Ложовська) для нарахування пільг 5 громадянам згідно з додатком 2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від  30 квітня 2021 року № 11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, яким нараховуються субсидії відповідно до Постанови Кабінету Міністрів України від 21 жовтня 1995року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57"/>
        <w:gridCol w:w="2073"/>
        <w:gridCol w:w="4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улик В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Суховол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ершотравнева, 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щишин Н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Дібр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вченка, 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асюк І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Хлівча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Мухи,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авка Н.І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Хлівча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І.Франка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авченко Н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.Сока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Міцкевича, 1/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альович П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Хороб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вченка,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онаднормову площу жит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чий Я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Угрин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птанич Б.Т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Войслав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Хмельницького,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яків О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Перемислов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Войтовича, 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ринька М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Домаш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Л.Українки,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улинич М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Ка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17вересня, 4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авчук О.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Поториц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 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упецький Я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.Угн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Д.Галицького,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рпанюк Я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Стоян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Ржищівська, 3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онаднормову площу жит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Ігнатович Є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Вербо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ськів Н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Купичвол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3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алабай С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Тудорков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Волинська,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икула М.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Реклинец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Добротвірська, 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ацишин М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Ка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рикордонна, 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іраш П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Приста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Свободи,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улинич М.Я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Приста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Сонячна,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оровський В.Д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Ворон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вченка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ртисюк Г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Вербо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Центральна, 5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уда М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Хлівча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ольова,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коловський О.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Войславич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вченка,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огін Г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Зарі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Малкова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онаднормову площу жит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вілова В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Стаї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 Миру,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2, абз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договору оренди (найму) житл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инич Й.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Низ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Центральна, 3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уш І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Ка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вченка,2/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рубець Г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Ка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рикордонна, 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насюк Л.І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Дмитр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Вузлівська, 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акай Г.І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.Бел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Бічна,2а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Керівник апарату </w:t>
        <w:tab/>
        <w:tab/>
        <w:tab/>
        <w:tab/>
        <w:tab/>
        <w:tab/>
        <w:t>Мирослав ЗІНОВ’ЄВ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від  30 квітня 2021 року № 11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омадян, яким надаються пільги згідно з пунктом 2 постанови Кабінету Міністрів України від 29 січня 2003 року №117 «Про Єдиний державний автоматизований реєстр осіб, які мають право на пільги (із змінами) »</w:t>
      </w:r>
    </w:p>
    <w:p>
      <w:pPr>
        <w:pStyle w:val="Style18"/>
        <w:spacing w:lineRule="atLeast" w: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64"/>
        <w:gridCol w:w="2322"/>
        <w:gridCol w:w="3827"/>
      </w:tblGrid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орнатовська М.І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Двірц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 Площа Миру,6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акаренко Я.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.Сока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Шептицького, 18/1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його фактичне місце проживання.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лимчук О.М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.Перемислович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ольова, 35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ічевський З.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.Радехі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Чайковського, 16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його фактичне місце проживання.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оловатий В.І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Огля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9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Керівник апарату </w:t>
        <w:tab/>
        <w:tab/>
        <w:tab/>
        <w:tab/>
        <w:tab/>
        <w:tab/>
        <w:t>Мирослав ЗІНОВ’ЄВ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08:20:00Z</dcterms:modified>
  <cp:revision>9</cp:revision>
  <dc:subject/>
  <dc:title>Проект</dc:title>
</cp:coreProperties>
</file>