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23.04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 квіт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9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Порядку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озроблення районних (бюджетних)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цільових програм, моніторингу та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вітності щодо їх виконання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у України «Про місцеві державні адміністрації», Бюджетного кодексу та наказу Міністерства фінансів України від 4 грудня 2006 року №836 «Про деякі питання запровадження програмно-цільового методу складання та виконання місцевих бюджетів»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орядок розроблення районних (бюджетних) цільових програм, моніторингу та звітності щодо їх виконання, що додаєтьс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34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5-26T08:09:00Z</dcterms:modified>
  <cp:revision>6</cp:revision>
  <dc:subject/>
  <dc:title>Проект</dc:title>
</cp:coreProperties>
</file>