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6.04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6  квітня  2021 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оложення про фінансове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іння Червоноградської районної державно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 Львівської області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6 Закону України "Про місцеві державні адміністрації", Закону України "Про державну реєстрацію юридичних осіб та фізичних осіб – підприємців та громадських формувань", постанови Кабінету Міністрів України від 26 вересня 2012 року №887 "Про затвердження Типового положення про структурний підрозділ місцевої державної адміністрації" (зі змінами), постанови Кабінету Міністрів України від 20 травня 2013 року №348 "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Києві та Севастополі державної адміністрації", на виконання розпорядження голови Червоноградської районної державної адміністрації від 15 квітня 2021 року №2 "Про утворення структурних підрозділів та затвердження граничної чисельності районної державної адміністрації"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оложення про фінансове управління Червоноградської районної державної адміністрації Львівської області, що додається.</w:t>
      </w:r>
    </w:p>
    <w:p>
      <w:pPr>
        <w:pStyle w:val="Style18"/>
        <w:ind w:firstLine="567"/>
        <w:jc w:val="both"/>
        <w:rPr/>
      </w:pPr>
      <w:r>
        <w:rPr>
          <w:color w:val="000000"/>
          <w:sz w:val="28"/>
          <w:szCs w:val="28"/>
        </w:rPr>
        <w:t>2.Начальника фінансового управління районної державної адміністрації Г.Леонову подати на реєстрацію Положення про фінансове управління Червоноградської районної державної адміністрації Львівської області в реєстраційний орган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5T12:08:00Z</dcterms:modified>
  <cp:revision>6</cp:revision>
  <dc:subject/>
  <dc:title>Проект</dc:title>
</cp:coreProperties>
</file>